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7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8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30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36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8 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8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88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8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5 5 3 6 6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2 2 5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6 6 4 4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6 1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4 4 5 3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3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966"/>
        <w:gridCol w:w="1130"/>
        <w:gridCol w:w="827"/>
        <w:gridCol w:w="2539"/>
        <w:gridCol w:w="3145"/>
        <w:gridCol w:w="8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875"/>
        <w:gridCol w:w="2675"/>
        <w:gridCol w:w="331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10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